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08325551"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364639291"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06925918"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582808041"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2073927763"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